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ind w:left="0" w:right="150" w:hanging="0"/>
        <w:jc w:val="center"/>
        <w:rPr>
          <w:sz w:val="27"/>
          <w:szCs w:val="27"/>
        </w:rPr>
      </w:pPr>
      <w:r>
        <w:rPr>
          <w:sz w:val="27"/>
          <w:szCs w:val="27"/>
        </w:rPr>
        <w:object w:dxaOrig="840" w:dyaOrig="1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0.25pt" filled="f" o:ole="">
            <v:imagedata r:id="rId3" o:title=""/>
          </v:shape>
          <o:OLEObject Type="Embed" ProgID="" ShapeID="ole_rId2" DrawAspect="Content" ObjectID="_1383199118" r:id="rId2"/>
        </w:object>
      </w:r>
    </w:p>
    <w:p>
      <w:pPr>
        <w:pStyle w:val="Style21"/>
        <w:spacing w:before="0" w:after="0"/>
        <w:ind w:left="0" w:right="1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left="0" w:right="150" w:hanging="0"/>
        <w:jc w:val="center"/>
        <w:rPr/>
      </w:pPr>
      <w:r>
        <w:rPr>
          <w:b/>
          <w:sz w:val="28"/>
          <w:szCs w:val="28"/>
        </w:rPr>
        <w:t>МИНИСТЕРСТВО ТРУДА И СОЦИАЛЬНОГО РАЗВИТИЯ</w:t>
      </w:r>
    </w:p>
    <w:p>
      <w:pPr>
        <w:pStyle w:val="Style21"/>
        <w:spacing w:before="0" w:after="0"/>
        <w:ind w:left="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Style21"/>
        <w:spacing w:before="0" w:after="0"/>
        <w:ind w:left="0" w:right="15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left="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 «О внесении изменений в статьи 2.4 и 8.11 Закона Новосибирской области «О налогах и особенностях налогообложения отдельных категорий налогоплательщиков в Новосиби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ка проекта закона Новосибирской области «О внесении изменений 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атьи 2.4 и 8.11 Закона Новосибирской области «О налогах и особенностях налогообложения отдельных категорий налогоплательщиков в Новосибирской области» </w:t>
      </w:r>
      <w:r>
        <w:rPr>
          <w:rFonts w:cs="Times New Roman" w:ascii="Times New Roman" w:hAnsi="Times New Roman"/>
          <w:sz w:val="28"/>
          <w:szCs w:val="28"/>
        </w:rPr>
        <w:t>(далее – проект закона) обусловлена необходимостью установления мер поддержки для социально ориентированных некоммерческих организаций на территории Новосибирской области.</w:t>
      </w:r>
    </w:p>
    <w:p>
      <w:pPr>
        <w:pStyle w:val="Normal"/>
        <w:spacing w:lineRule="atLeast" w:line="200" w:before="0" w:after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она подготовлен во исполнение пункта 3 перечня поручений Президента Российской Федерации по итогам встречи Президента Российской Федерации с участниками Всероссийской акции взаимопомощи #МЫВМЕСТЕ 30 апреля 2020 года, а также поручения, данного Губернатором Новосибирской области А.А. Травниковым по итогам встречи с представителями некоммерческих организаций Новосибирской области 17 октября 2019 года в части предоставления льгот по налогу на имущество организаций и транспортному налогу некоммерческим организациям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ом закона предлагается внести изменения в статьи 2.4, 8.11 Закона Новосибирской области от 16 октября 2003 года № 142-ОЗ «О налогах и особенностях налогообложения отдельных категорий налогоплательщиков в Новосибирской области» (далее – Закон № 142-ОЗ), устанавливающие налоговые льготы по транспортному налогу, налогу на имущество организаций, дополнив их категорией налогоплательщиков из числа социально ориентированных некоммерческих организаций, включенных в реестр некоммерческих организаций – исполнителей общественно полезных услуг, государственный реестр социально ориентированных некоммерческих организаций - получателей государственной поддержки в Новосибирской области, реестр поставщиков социальных услуг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реестра некоммерческих организаций – исполнителей общественно полезных услуг осуществляет Министерство юстиции Российской Федерации и его территориальные органы в соответствие с постановлением Правительства Российской Федерации от 26 января 2017 года № 89 «О реестре некоммерческих организаций - исполнителей общественно полезных услуг» доступ к которому осуществляется через официальный сайт Министерства юстиции Российской Федерации в информационно-телекоммуникационной сети «Интернет» (http://unro.minjust.ru/NKOPerfServ.aspx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государственного реестра социально ориентированных некоммерческих организаций – получателей государственной поддержки в Новосибирской области осуществляет министерство региональной политики Новосибирской области в соответствии с постановлением Губернатора Новосибирской области от 24 февраля 2016 года № 48 «О государственном реестре социально ориентированных некоммерческих организаций – получателей государственной поддержки в Новосибирской области», доступ к которому осуществляется через официальный сай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региональной политики Новосибирской области в информационно-телекоммуникационной сети «Интернет» (https://minregion.nso.ru/page/6644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реестра поставщиков социальных услуг Новосибирской области осуществляет министерство труда и социального развития Новосибирской области в соответствии с постановлением Правительства Новосибирской области от 20 октября 2014 года № 420-п «Об утверждении Порядка формирования и ведения реестра поставщиков социальных услуг», доступ к которому осуществляется через официальный сайт министерства труда и социального развития Новосибирской области в информационно-телекоммуникационной сети «Интернет» (http://mtsr.nso.ru/page/1382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закона состоит из двух статей. Статьей 1 проекта закона вносятся изменения в Закон № 142-ОЗ. Статьей 2 устанавливается порядок вступления закона в сил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закона не подлежит оценке регулирующего воздействия в связи с тем, что не содержит положений,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, а также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р                                                                                                      Я.А. Фрол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2">
    <w:name w:val="Основной текст (2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">
    <w:name w:val="Основной текст (2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 w:before="600" w:after="30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Style21">
    <w:name w:val="Обычный (веб)"/>
    <w:basedOn w:val="Normal"/>
    <w:qFormat/>
    <w:pPr>
      <w:spacing w:lineRule="auto" w:line="240" w:before="150" w:after="0"/>
      <w:ind w:left="150" w:right="150" w:hanging="0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3:05:00Z</dcterms:created>
  <dc:creator>Гурьянова Надежда Васильевна</dc:creator>
  <dc:description/>
  <dc:language>en-US</dc:language>
  <cp:lastModifiedBy>Сафронова Елена Владимировна</cp:lastModifiedBy>
  <cp:lastPrinted>2021-01-14T14:06:00Z</cp:lastPrinted>
  <dcterms:modified xsi:type="dcterms:W3CDTF">2021-05-11T03:36:00Z</dcterms:modified>
  <cp:revision>4</cp:revision>
  <dc:subject/>
  <dc:title>МИНИСТЕРСТВО СОЦИАЛЬНОГО РАЗВИТИЯ</dc:title>
</cp:coreProperties>
</file>